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Совета Юж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«О бюджете Юж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sz w:val="28"/>
          <w:szCs w:val="28"/>
        </w:rPr>
        <w:t>на 2016 год»                                                                                        от___________№____</w:t>
      </w: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ормативы  распределения  доходов  установленных  органами  местного самоуправления Южского муниципального района зачисляемых в бюджет Южского муниципального района на 2016 год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процентах)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3828"/>
        <w:gridCol w:w="1275"/>
      </w:tblGrid>
      <w:tr>
        <w:trPr>
          <w:trHeight w:val="71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орма-тивы распре-деления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7013 05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7033 05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7043 05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9 07053 05 2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4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000 1 13 01995 05 0000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5 05 0000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5 05 0000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1050 05 0000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34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000 1 17 05050 05 0000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0:00Z</dcterms:created>
  <dc:creator>Татьяна Жирякова</dc:creator>
  <dc:description/>
  <cp:keywords/>
  <dc:language>en-US</dc:language>
  <cp:lastModifiedBy>1</cp:lastModifiedBy>
  <cp:lastPrinted>2015-11-06T15:05:00Z</cp:lastPrinted>
  <dcterms:modified xsi:type="dcterms:W3CDTF">2015-11-06T12:05:00Z</dcterms:modified>
  <cp:revision>58</cp:revision>
  <dc:subject/>
  <dc:title/>
</cp:coreProperties>
</file>